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73851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39768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6222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97999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