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21257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87598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80557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09791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16907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73796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8233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19146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